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01 февраля 2022 года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йдаровская основна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дошко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3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дошкольного образования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У41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ов, имеющих высшее проф. Образование, прошедших КПК и (или) переподготовку по долж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% с высшим  образованием, 40 со средним спец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прошедших курсовую подготов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педагогов. имеющих 1 и высшую квалификационную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личие обоснованных жалоб родителе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актическая посещаем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довлетворенность родителей качеством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8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У4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чальных классах есть дети с ОВЗ и слабые дети,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е учатся 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ind w:lef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-ой «3»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мотр и уход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545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3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1О.99.0.БВ24ВФ61000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до 8 лет.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сокращен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сбалансированным питание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беспечение условий безопасности, сохранение и укрепление физического и психического здоровья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тсутствие обоснованных жало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адровое обеспечение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jc w:val="both"/>
        <w:rPr/>
      </w:pPr>
      <w:r>
        <w:rPr/>
        <w:t>Сведения о фактическом достижении показателей, характеризующих объем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изические лица за исключением льготных категорий и детей из ГК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1 года до 3 лет,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О.99.0.БВ24ВФ61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общеобразовательная программа дошко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ети-сироты и дети, оставшиеся без попечения родителе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ппа сокращенног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т 3 до 8 ле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Число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3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, 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, 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директор_______                     ____________________________</w:t>
        <w:tab/>
        <w:tab/>
        <w:t>__________Т.Н.Жукова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подпись</w:t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3:00Z</dcterms:created>
  <dc:creator>User</dc:creator>
  <dc:description/>
  <cp:keywords/>
  <dc:language>en-US</dc:language>
  <cp:lastModifiedBy>Пользователь Windows</cp:lastModifiedBy>
  <cp:lastPrinted>2022-01-24T11:05:00Z</cp:lastPrinted>
  <dcterms:modified xsi:type="dcterms:W3CDTF">2022-01-24T08:07:00Z</dcterms:modified>
  <cp:revision>6</cp:revision>
  <dc:subject/>
  <dc:title/>
</cp:coreProperties>
</file>